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283"/>
        <w:gridCol w:w="6226"/>
        <w:gridCol w:w="3888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ge In Text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anation or Definitio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y Important in Colonial Villages and Towns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aftspeo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smi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li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l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(Ben Franklin was a printer!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 watch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96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g Idea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ge in Chap. 6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nswe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ich job do you think you would have wanted in a colonial town and why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and how did different jobs and trades develop in colonial towns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3 jobs and explain how they would have been important during the revolutionary war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58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Colonial America: Life and Work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20"/>
        <w:szCs w:val="20"/>
      </w:rPr>
      <w:t xml:space="preserve">Chapter 6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1:00Z</dcterms:created>
  <dc:creator>Barto</dc:creator>
  <dc:description/>
  <cp:keywords/>
  <dc:language>en-US</dc:language>
  <cp:lastModifiedBy>Barto</cp:lastModifiedBy>
  <dcterms:modified xsi:type="dcterms:W3CDTF">2008-05-26T19:21:00Z</dcterms:modified>
  <cp:revision>2</cp:revision>
  <dc:subject/>
  <dc:title>Vocabulary</dc:title>
</cp:coreProperties>
</file>